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outlineLvl w:val="0"/>
        <w:rPr>
          <w:rFonts w:eastAsia="Times New Roman"/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Times New Roman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jc w:val="center"/>
        <w:rPr/>
      </w:pPr>
      <w:r>
        <w:rPr>
          <w:rFonts w:eastAsia="Times New Roman"/>
          <w:lang w:eastAsia="ru-RU"/>
        </w:rPr>
        <w:t xml:space="preserve">                                                                    </w:t>
      </w:r>
      <w:r>
        <w:rPr>
          <w:rFonts w:eastAsia="Times New Roman"/>
          <w:lang w:eastAsia="ru-RU"/>
        </w:rPr>
        <w:t xml:space="preserve">к решению __ сессии 3 созыва                        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  <w:lang w:eastAsia="ru-RU"/>
        </w:rPr>
        <w:t xml:space="preserve">Совета Бейсугского сельского поселения 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jc w:val="center"/>
        <w:rPr/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  <w:r>
        <w:rPr>
          <w:rFonts w:eastAsia="Times New Roman"/>
          <w:lang w:eastAsia="ru-RU"/>
        </w:rPr>
        <w:t xml:space="preserve">Выселкового района                         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jc w:val="center"/>
        <w:rPr/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  <w:r>
        <w:rPr>
          <w:rFonts w:eastAsia="Times New Roman"/>
          <w:lang w:eastAsia="ru-RU"/>
        </w:rPr>
        <w:t>от _________ №_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                                                                                                     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/>
        <w:t>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>Бейсугского сельского поселения Высел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и непрограммным направлениям деятельности), группам</w:t>
      </w:r>
    </w:p>
    <w:p>
      <w:pPr>
        <w:pStyle w:val="Normal"/>
        <w:spacing w:lineRule="auto" w:line="240" w:before="0" w:after="0"/>
        <w:jc w:val="center"/>
        <w:rPr/>
      </w:pPr>
      <w:r>
        <w:rPr/>
        <w:t>видов расходов классификации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/>
        <w:t>за 2018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53"/>
        <w:gridCol w:w="1800"/>
        <w:gridCol w:w="710"/>
        <w:gridCol w:w="1260"/>
        <w:gridCol w:w="1229"/>
        <w:gridCol w:w="1276"/>
      </w:tblGrid>
      <w:tr>
        <w:trPr>
          <w:trHeight w:val="6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.%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1800"/>
        <w:gridCol w:w="720"/>
        <w:gridCol w:w="1244"/>
        <w:gridCol w:w="22"/>
        <w:gridCol w:w="1222"/>
        <w:gridCol w:w="11"/>
        <w:gridCol w:w="27"/>
        <w:gridCol w:w="1179"/>
        <w:gridCol w:w="27"/>
      </w:tblGrid>
      <w:tr>
        <w:trPr>
          <w:tblHeader w:val="true"/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15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48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ая программа «Развитие культуры Бейсугского сельского поселения Выселковского района 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4085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2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досуга и культур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4085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2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7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1347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4689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65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1825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6,6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6</w:t>
            </w:r>
          </w:p>
        </w:tc>
      </w:tr>
      <w:tr>
        <w:trPr>
          <w:trHeight w:val="1416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6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5,2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4</w:t>
            </w:r>
          </w:p>
        </w:tc>
      </w:tr>
      <w:tr>
        <w:trPr>
          <w:trHeight w:val="432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4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,1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</w:tr>
      <w:tr>
        <w:trPr>
          <w:trHeight w:val="432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ходы на обеспечение софинансирования реализация мероприятий государственной программы Краснодарского края «Развитие культуры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6474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7,6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</w:tr>
      <w:tr>
        <w:trPr>
          <w:trHeight w:val="1293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ходы на обеспечение софинансирования реализация мероприятий государственной программы Краснодарского края на поэтапное повышение средней заработной платы работникам культур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6474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7,6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</w:tr>
      <w:tr>
        <w:trPr>
          <w:trHeight w:val="2828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6474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7,6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</w:tr>
      <w:tr>
        <w:trPr>
          <w:trHeight w:val="129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текущему и капитальному ремонту МКУК Бейсугский КД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ходы на обеспечение софинансирования реализация мероприятий в части укрепления материально-технической баз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73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ходы на обеспечение софинансирования реализация мероприятий в части укрепления материально-технической базы ,технического оснащения МКУК «Бейсугский КДЦ»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101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4,1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4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101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2407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5,2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2407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5,2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079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,0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261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863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6,2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8</w:t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7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сходы на обеспечение софинансирования реализация мероприятий государственной программы Краснодарского края на поэтапное повышение средней заработной платы работникам культур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012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7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4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012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7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4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/>
              <w:t xml:space="preserve">Дополнительное материальное обеспечения(пенсии за выслугу ле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 в Бейсугском сельскоп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0,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мероприятия муниципальной программа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2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</w:t>
            </w: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21,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71,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работе с детьми и молодежь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71,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71,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витие физической культуры и спорта </w:t>
            </w:r>
            <w:r>
              <w:rPr/>
              <w:t>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развитию физической культуры и спорта </w:t>
            </w:r>
            <w:r>
              <w:rPr/>
              <w:t>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2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Устойчевое развитие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2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2,0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2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2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138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троительство распределительного газопровода низкого давления по ул.Чапаевой и ул.Красной в ст.Александроневской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286,4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,4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286,4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,4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/>
              <w:t>Расходы на обеспечение софинансирования реализация мероприяти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,6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58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Расходы на обеспечение софинансирования реализация мероприятий по </w:t>
            </w:r>
            <w:r>
              <w:rPr>
                <w:rFonts w:cs="Times New Roman CYR" w:ascii="Times New Roman CYR" w:hAnsi="Times New Roman CYR"/>
              </w:rPr>
              <w:t>строительству распределительного газопровода низкого давления по ул.Чапаевой и ул.Красной в ст.Александроневской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2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,6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7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юджетные инвести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2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,6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1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вышение эффективности в сфере строительства, архитектуры,градостроительсва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897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3433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5,9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9</w:t>
            </w:r>
          </w:p>
        </w:tc>
      </w:tr>
      <w:tr>
        <w:trPr>
          <w:trHeight w:val="42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</w:t>
            </w:r>
          </w:p>
        </w:tc>
        <w:tc>
          <w:tcPr>
            <w:tcW w:w="72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33,6</w:t>
            </w:r>
          </w:p>
        </w:tc>
        <w:tc>
          <w:tcPr>
            <w:tcW w:w="1244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25,9</w:t>
            </w:r>
          </w:p>
        </w:tc>
        <w:tc>
          <w:tcPr>
            <w:tcW w:w="1244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1,9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81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3433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25,9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3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25,9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82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75,4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69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5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8</w:t>
            </w:r>
          </w:p>
        </w:tc>
      </w:tr>
      <w:tr>
        <w:trPr>
          <w:trHeight w:val="90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7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7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рганизация освещения улиц, озеленение территор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9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9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5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5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униципальная программа «Обеспечение безопасности населения проживающего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/>
            </w:pPr>
            <w:r>
              <w:rPr/>
              <w:t xml:space="preserve">Мероприятия по обеспечению безопасности на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/>
            </w:pPr>
            <w:r>
              <w:rPr/>
              <w:t>Осуществление мероприятий по обеспечению безопасности населения проживающего на территори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 на 2017-2018 год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</w:tr>
      <w:tr>
        <w:trPr>
          <w:trHeight w:val="82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13.</w:t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180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00000000</w:t>
            </w:r>
          </w:p>
        </w:tc>
        <w:tc>
          <w:tcPr>
            <w:tcW w:w="72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10000000</w:t>
            </w:r>
          </w:p>
        </w:tc>
        <w:tc>
          <w:tcPr>
            <w:tcW w:w="72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10100000</w:t>
            </w:r>
          </w:p>
        </w:tc>
        <w:tc>
          <w:tcPr>
            <w:tcW w:w="72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10120330</w:t>
            </w:r>
          </w:p>
        </w:tc>
        <w:tc>
          <w:tcPr>
            <w:tcW w:w="72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</w:tr>
      <w:tr>
        <w:trPr>
          <w:trHeight w:val="1966" w:hRule="atLeast"/>
        </w:trPr>
        <w:tc>
          <w:tcPr>
            <w:tcW w:w="73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7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4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12,5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42,1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</w:tr>
      <w:tr>
        <w:trPr>
          <w:trHeight w:val="87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879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9,2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879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9,2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879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9,2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еспечение деятельности администрации                  муниципального образования </w:t>
            </w:r>
            <w:r>
              <w:rPr/>
              <w:t>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33,3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62,9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11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81,8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3387,7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59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800,1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796,5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70,4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47,7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17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4,8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605,7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605,2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100,0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191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191,0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73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406,0</w:t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405,9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0,0</w:t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</w:t>
            </w:r>
            <w:r>
              <w:rPr>
                <w:rFonts w:eastAsia="Times New Roman"/>
                <w:lang w:eastAsia="ru-RU"/>
              </w:rPr>
              <w:t>8,5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8,3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213,8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213,8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97,8</w:t>
            </w:r>
          </w:p>
        </w:tc>
      </w:tr>
      <w:tr>
        <w:trPr>
          <w:trHeight w:val="357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13,8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13,8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    </w:t>
            </w: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/>
            </w:pPr>
            <w:r>
              <w:rPr/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518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/>
            </w:pPr>
            <w:r>
              <w:rPr/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служивание государственного долг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/>
            </w:pPr>
            <w:r>
              <w:rPr/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autoSpaceDE w:val="false"/>
              <w:spacing w:lineRule="auto" w:line="240" w:before="0" w:after="0"/>
              <w:rPr>
                <w:lang w:val="en-US"/>
              </w:rPr>
            </w:pPr>
            <w:r>
              <w:rPr/>
              <w:t xml:space="preserve">Межбюджетные трансферты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2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уководитель МКУ «ЦБ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Бейсугского сельского поселения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spacing w:before="0" w:after="0"/>
        <w:rPr/>
      </w:pPr>
      <w:r>
        <w:rPr/>
        <w:t>Выселковского района»</w:t>
        <w:tab/>
        <w:t xml:space="preserve">З.А. Михайличенко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start="4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2:00Z</dcterms:created>
  <dc:creator>Овчинникова Е.Л.</dc:creator>
  <dc:description/>
  <cp:keywords/>
  <dc:language>en-US</dc:language>
  <cp:lastModifiedBy>Microsoft Office</cp:lastModifiedBy>
  <cp:lastPrinted>2019-04-02T11:25:00Z</cp:lastPrinted>
  <dcterms:modified xsi:type="dcterms:W3CDTF">2019-04-02T08:26:00Z</dcterms:modified>
  <cp:revision>10</cp:revision>
  <dc:subject/>
  <dc:title>Приложение 9</dc:title>
</cp:coreProperties>
</file>