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2</w:t>
        <w:tab/>
        <w:tab/>
        <w:tab/>
        <w:tab/>
        <w:tab/>
        <w:tab/>
        <w:tab/>
        <w:t xml:space="preserve">                              к решению___сессии 3 созыва          </w:t>
        <w:tab/>
        <w:tab/>
        <w:t xml:space="preserve">                                              Совета Бейсуг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ыселковского района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</w:t>
      </w:r>
      <w:r>
        <w:rPr>
          <w:sz w:val="28"/>
          <w:szCs w:val="28"/>
        </w:rPr>
        <w:t>от____2019 №      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1H1"/>
        <w:ind w:left="720" w:hanging="0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                                       </w:t>
      </w:r>
      <w:r>
        <w:rPr>
          <w:b w:val="false"/>
          <w:sz w:val="28"/>
        </w:rPr>
        <w:t>ВЕДОМСТВЕННА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структура расходов бюджета Бейсугского сельского поселения    </w:t>
        <w:tab/>
      </w:r>
    </w:p>
    <w:p>
      <w:pPr>
        <w:pStyle w:val="Normal"/>
        <w:jc w:val="center"/>
        <w:rPr/>
      </w:pPr>
      <w:r>
        <w:rPr>
          <w:sz w:val="28"/>
        </w:rPr>
        <w:t>Выселковского района з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-900" w:firstLine="4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-900" w:right="98" w:firstLine="4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тыс. рублей</w:t>
      </w:r>
    </w:p>
    <w:tbl>
      <w:tblPr>
        <w:tblW w:w="115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20"/>
        <w:gridCol w:w="540"/>
        <w:gridCol w:w="540"/>
        <w:gridCol w:w="1800"/>
        <w:gridCol w:w="720"/>
        <w:gridCol w:w="1260"/>
        <w:gridCol w:w="1260"/>
        <w:gridCol w:w="1088"/>
        <w:gridCol w:w="8"/>
        <w:gridCol w:w="725"/>
        <w:gridCol w:w="355"/>
        <w:gridCol w:w="17"/>
        <w:gridCol w:w="197"/>
        <w:gridCol w:w="282"/>
        <w:gridCol w:w="17"/>
        <w:gridCol w:w="219"/>
      </w:tblGrid>
      <w:tr>
        <w:trPr>
          <w:trHeight w:val="3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%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(финансовог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сельских поселений на организацию деятельности контрольно-счетной па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   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-  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-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6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08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0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мероприятий  по распоряжению земельными участками сельскохозяйственного назначения в пределах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-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-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онная и вневойско- 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-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-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-ние безопаснос-ти населения проживающего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-тия по обеспечению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-ние мероприятий по обеспечен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зопасности населения проживающего на территор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-ной безопаснос-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-ные мероприятия по обеспечению первичных мер пожарной безопаснос-ти на территории Бейсугского сельского поселения</w:t>
            </w:r>
            <w:r>
              <w:rPr/>
              <w:t>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мероприятия в области пожарной безопаснос-ти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-ти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-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-тия по текущему, капитально-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4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-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мероприятия по формирова-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-тия по формирова-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-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аы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оительство распредели-тельного газопровода низкого давления по ул.Чапаевой и ул.Красной в ст.Александроневской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7" w:hRule="atLeast"/>
        </w:trPr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по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роительст-ву распредели-тельного газопровода низкого давления по ул.Чапаевой и ул.Красной в ст.Александроневской Выселков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Энергоснабжение и повышение энергетичес-кой эффективно-сти Бейсугского сельского поселения Выселковского района на 2017-2018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-тия муниципаль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-тия по повышению энергетичес-кой эффективно-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наб-жение и повышение энергетичес-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0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Содержа-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, озеленение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-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7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7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7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7,5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государственной программы Краснодарского края «Развитие культур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7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7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-тия по текущему и капитально-му ремонту МКУК Бейсугский КД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й базы 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6" w:hRule="atLeast"/>
        </w:trPr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 ,технического оснащения МКУК «Бейсугский КДЦ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4" w:hRule="atLeast"/>
        </w:trPr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-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2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0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-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государственной программы Краснодарского края на поэтапное повышение средней заработной платы работникам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2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-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дичес-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182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-тия по информиро-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96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Обслужива-ние государственного внутреннего и муниципального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3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-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7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76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государствен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З.А.Михайличен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3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0:00Z</dcterms:created>
  <dc:creator>Влейсков Владимир Константинович</dc:creator>
  <dc:description/>
  <cp:keywords/>
  <dc:language>en-US</dc:language>
  <cp:lastModifiedBy>Microsoft Office</cp:lastModifiedBy>
  <cp:lastPrinted>2019-03-28T08:49:00Z</cp:lastPrinted>
  <dcterms:modified xsi:type="dcterms:W3CDTF">2019-04-02T10:21:00Z</dcterms:modified>
  <cp:revision>24</cp:revision>
  <dc:subject/>
  <dc:title>                                                                                                                  Приложение 1</dc:title>
</cp:coreProperties>
</file>