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78"/>
        <w:gridCol w:w="2263"/>
        <w:gridCol w:w="940"/>
        <w:gridCol w:w="811"/>
        <w:gridCol w:w="809"/>
        <w:gridCol w:w="1440"/>
        <w:gridCol w:w="1440"/>
        <w:gridCol w:w="2700"/>
        <w:gridCol w:w="1440"/>
      </w:tblGrid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 решению 19 сессии 4 созыва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2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ий район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"02" декабря 2021 года №1/89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гарантий 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валюте Российской Федерации на 2021 год 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. Перечень подлежащих предоставлению муниципальных гарантий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в 2021году </w:t>
            </w:r>
          </w:p>
        </w:tc>
      </w:tr>
      <w:tr>
        <w:trPr>
          <w:trHeight w:val="6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2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5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269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 по возмещению средств финансового рынка, привлекаемых для осуществления банковской деятель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е лица являющиеся кредитными организациями 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Общий объем бюджетных ассигнований, предусмотренных на исполнение муниципальных  гарантий</w:t>
            </w:r>
          </w:p>
        </w:tc>
      </w:tr>
      <w:tr>
        <w:trPr>
          <w:trHeight w:val="330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угского сельского поселения Выселковского района по возможным гарантийным случаям,</w:t>
            </w:r>
          </w:p>
        </w:tc>
      </w:tr>
      <w:tr>
        <w:trPr>
          <w:trHeight w:val="375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1 году </w:t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ind w:firstLine="4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гарантий Краснодарского края по возможным гарантийным случаям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72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22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73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315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Выселковского района                                                                                                                                             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1701" w:footer="0" w:bottom="36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3:00Z</dcterms:created>
  <dc:creator>Евгения</dc:creator>
  <dc:description/>
  <cp:keywords/>
  <dc:language>en-US</dc:language>
  <cp:lastModifiedBy>1</cp:lastModifiedBy>
  <cp:lastPrinted>2021-12-06T13:51:00Z</cp:lastPrinted>
  <dcterms:modified xsi:type="dcterms:W3CDTF">2021-12-06T10:51:00Z</dcterms:modified>
  <cp:revision>5</cp:revision>
  <dc:subject/>
  <dc:title/>
</cp:coreProperties>
</file>