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6718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БЕЙСУГСКОГО СЕЛЬСКОГО ПОСЕЛЕНИЯ ВЫСЕЛК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27 сессия 4 созы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02 декабря 2021 года                     </w:t>
      </w:r>
      <w:r>
        <w:rPr/>
        <w:t xml:space="preserve">                                                                              </w:t>
      </w:r>
      <w:r>
        <w:rPr>
          <w:sz w:val="28"/>
          <w:szCs w:val="28"/>
        </w:rPr>
        <w:t>№ 1/8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селок Бейс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йсугского сельского поселения Высел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20 года № 1/60 «О бюджете Бейсуг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Выселк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доклад руководителя муниципального казенного учреждения «Централизованная бухгалтерия Бейсугского сельского поселения Выселковского района» Е.Е. Майоровой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Бейсугского сельского поселения Выселковского района,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Бейсугского сельского поселения Выселковского района от 16 декабря 2020 года  № 1/60 «О бюджете Бейсугского сельского поселения Выселковского района на 2021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ункт 1 исключить, изложив его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Утвердить основные характеристики местного бюджета н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в сумме  27 414,9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в сумме 29 197,7 тысяч рублей;</w:t>
      </w:r>
    </w:p>
    <w:p>
      <w:pPr>
        <w:pStyle w:val="Normal"/>
        <w:rPr/>
      </w:pPr>
      <w:r>
        <w:rPr>
          <w:sz w:val="28"/>
          <w:szCs w:val="28"/>
        </w:rPr>
        <w:tab/>
        <w:t>3) резервный фонд администрации муниципального образования Бейсугское сельское поселение в сумме 41,1 тысяч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4) Общий объем бюджетных ассигнований направляемых на исполнение публичных нормативных обязательств в сумме 230,9 тыс.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верхний предел муниципального внутреннего долга Бейсугского сельского поселения Выселковского района утвердить в сумме 0,0 тысяч рублей, в том числе верхний предел долга по муниципальным гарантиям Бейсугского сельского поселения Выселковского района в сумме 0,0 тысяч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6) дефицит местного бюджета в сумме 1 782,8 тысяч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ункт 8 исключить, изложив его в новой редакции: «Утвердить объем бюджетных ассигнований дорожного фонда Бейсугского сельского поселения на 2021 год в сумме 5 391,7 тысяч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я № 3,5,6,7,8,10,11 изложить 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данное решение в газете «Власть Сове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фициального  опубликования.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4927"/>
      </w:tblGrid>
      <w:tr>
        <w:trPr/>
        <w:tc>
          <w:tcPr>
            <w:tcW w:w="5010" w:type="dxa"/>
            <w:tcBorders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Бейсугского сельского поселения Выселковского района </w:t>
            </w:r>
          </w:p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О.А. Драгун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Совета </w:t>
              <w:br/>
              <w:t>Бейсугского сельского поселения</w:t>
              <w:br/>
              <w:t xml:space="preserve">Выселковского района </w:t>
            </w:r>
          </w:p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И.Д. Тымчук 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33:00Z</dcterms:created>
  <dc:creator>Женя</dc:creator>
  <dc:description/>
  <cp:keywords/>
  <dc:language>en-US</dc:language>
  <cp:lastModifiedBy>Елена Алексеевна</cp:lastModifiedBy>
  <cp:lastPrinted>2021-12-02T09:09:00Z</cp:lastPrinted>
  <dcterms:modified xsi:type="dcterms:W3CDTF">2021-12-02T06:09:00Z</dcterms:modified>
  <cp:revision>6</cp:revision>
  <dc:subject/>
  <dc:title>ГЕРБ КРАСНОДАРСКОГО КРАЯ</dc:title>
</cp:coreProperties>
</file>