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1236"/>
        <w:gridCol w:w="228"/>
        <w:gridCol w:w="1068"/>
        <w:gridCol w:w="372"/>
        <w:gridCol w:w="1620"/>
      </w:tblGrid>
      <w:tr>
        <w:trPr>
          <w:trHeight w:val="37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____ сессии  ___ созыва 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Бейсуг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Выселкового района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2022 года № ____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,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деляемые из бюджета Бейсугского сельского поселения бюджету 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го образования Выселковский район на финансирование 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ов, связанных с передачей полномочий  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2021 год</w:t>
            </w:r>
          </w:p>
        </w:tc>
      </w:tr>
      <w:tr>
        <w:trPr>
          <w:trHeight w:val="27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ередаваемого полномочия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,                тыс. ру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, тыс. руб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, %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3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на выполнение передаваемых полномочий по внешнему муниципальному финансовому контролю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21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10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ЦБ Бейсугского сельского поселения                     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»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Е.Е. Майор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2:21:00Z</dcterms:created>
  <dc:creator>Евгения</dc:creator>
  <dc:description/>
  <cp:keywords/>
  <dc:language>en-US</dc:language>
  <cp:lastModifiedBy>Елена Алексеевна</cp:lastModifiedBy>
  <dcterms:modified xsi:type="dcterms:W3CDTF">2022-04-13T12:04:00Z</dcterms:modified>
  <cp:revision>4</cp:revision>
  <dc:subject/>
  <dc:title/>
</cp:coreProperties>
</file>