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741"/>
        <w:gridCol w:w="720"/>
        <w:gridCol w:w="540"/>
        <w:gridCol w:w="720"/>
        <w:gridCol w:w="114"/>
        <w:gridCol w:w="436"/>
        <w:gridCol w:w="482"/>
        <w:gridCol w:w="768"/>
        <w:gridCol w:w="510"/>
        <w:gridCol w:w="210"/>
        <w:gridCol w:w="398"/>
        <w:gridCol w:w="964"/>
      </w:tblGrid>
      <w:tr>
        <w:trPr>
          <w:trHeight w:val="375" w:hRule="atLeast"/>
        </w:trPr>
        <w:tc>
          <w:tcPr>
            <w:tcW w:w="9462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375" w:hRule="atLeast"/>
        </w:trPr>
        <w:tc>
          <w:tcPr>
            <w:tcW w:w="9462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9462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решению ___ сессии 4 созыва</w:t>
            </w:r>
          </w:p>
        </w:tc>
      </w:tr>
      <w:tr>
        <w:trPr>
          <w:trHeight w:val="375" w:hRule="atLeast"/>
        </w:trPr>
        <w:tc>
          <w:tcPr>
            <w:tcW w:w="9462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462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9462" w:type="dxa"/>
            <w:gridSpan w:val="1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"___" _____________ 2022 года № ____</w:t>
            </w:r>
          </w:p>
        </w:tc>
      </w:tr>
      <w:tr>
        <w:trPr>
          <w:trHeight w:val="375" w:hRule="atLeast"/>
        </w:trPr>
        <w:tc>
          <w:tcPr>
            <w:tcW w:w="94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62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62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</w:t>
            </w:r>
          </w:p>
        </w:tc>
      </w:tr>
      <w:tr>
        <w:trPr>
          <w:trHeight w:val="375" w:hRule="atLeast"/>
        </w:trPr>
        <w:tc>
          <w:tcPr>
            <w:tcW w:w="9462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руктура расходов бюджета Бейсугского сельского поселения    </w:t>
            </w:r>
          </w:p>
        </w:tc>
      </w:tr>
      <w:tr>
        <w:trPr>
          <w:trHeight w:val="375" w:hRule="atLeast"/>
        </w:trPr>
        <w:tc>
          <w:tcPr>
            <w:tcW w:w="9462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елковского района 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23 год </w:t>
            </w:r>
          </w:p>
        </w:tc>
      </w:tr>
      <w:tr>
        <w:trPr>
          <w:trHeight w:val="270" w:hRule="atLeast"/>
        </w:trPr>
        <w:tc>
          <w:tcPr>
            <w:tcW w:w="28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62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13,6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87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53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Выселковский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муниципального образования Выселк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150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выполнение полномочий  по осуществлению внеш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02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81,6</w:t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60,4</w:t>
            </w:r>
          </w:p>
        </w:tc>
      </w:tr>
      <w:tr>
        <w:trPr>
          <w:trHeight w:val="156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,2</w:t>
            </w:r>
          </w:p>
        </w:tc>
      </w:tr>
      <w:tr>
        <w:trPr>
          <w:trHeight w:val="187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5,2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5,2</w:t>
            </w:r>
          </w:p>
        </w:tc>
      </w:tr>
      <w:tr>
        <w:trPr>
          <w:trHeight w:val="115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5,2</w:t>
            </w:r>
          </w:p>
        </w:tc>
      </w:tr>
      <w:tr>
        <w:trPr>
          <w:trHeight w:val="306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5,2</w:t>
            </w:r>
          </w:p>
        </w:tc>
      </w:tr>
      <w:tr>
        <w:trPr>
          <w:trHeight w:val="226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3,1</w:t>
            </w:r>
          </w:p>
        </w:tc>
      </w:tr>
      <w:tr>
        <w:trPr>
          <w:trHeight w:val="2280" w:hRule="atLeast"/>
        </w:trPr>
        <w:tc>
          <w:tcPr>
            <w:tcW w:w="3600" w:type="dxa"/>
            <w:gridSpan w:val="2"/>
            <w:tcBorders/>
            <w:vAlign w:val="center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3,1</w:t>
            </w:r>
          </w:p>
        </w:tc>
      </w:tr>
      <w:tr>
        <w:trPr>
          <w:trHeight w:val="150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3,1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3,1</w:t>
            </w:r>
          </w:p>
        </w:tc>
      </w:tr>
      <w:tr>
        <w:trPr>
          <w:trHeight w:val="294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7,2</w:t>
            </w:r>
          </w:p>
        </w:tc>
      </w:tr>
      <w:tr>
        <w:trPr>
          <w:trHeight w:val="111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0</w:t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>
          <w:trHeight w:val="195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50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150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Бейсугского сельское поселение Выселк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0204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1,0</w:t>
            </w:r>
          </w:p>
        </w:tc>
      </w:tr>
      <w:tr>
        <w:trPr>
          <w:trHeight w:val="192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50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ормационного общества в Бейсугском сельском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56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нформационных и коммуникационных технологий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226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граммно-технических средств, программного обеспечения, мероприятия по автоматизации деятельности администрации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4101200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86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Новодонецкого хуторского казачьего общества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азачьего обще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96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поддержке Новодонецкого хуторского казачьего общества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1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203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8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градостроительной, землеустроительной и архитектурной деятельности на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87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 сфере строительства, архитектуры, градостроительства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11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20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10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крепление межнациональных и межконфессиональных отношений и проведение профилактики межнациональных конфликтов  в Бейсугском сельском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84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укреплению межнациональных и межконфессиональных отношений  в Бейсугском сельском поселении 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61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ероприятий по укреплению межнациональных и межконфессиональных отношений и проведение профилактики межнациональных конфликтов  в Бейсугском сельском поселени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201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8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 по укреплению правопорядка, профилактике правонарушений, усилению борьбы с преступностью и противодействию коррупции на территории Бейсугского сельского поселения Выселковского района на 2020-2023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69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комплексной программы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3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9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3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81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оприятий по комплексной программе по укреплению правопорядка, усилению борьбы с преступностью и противодействию коррупции на территории Бейсугского сельского поселения Выселковского района на 2020-2023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14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203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50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0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6,0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46,0</w:t>
            </w:r>
          </w:p>
        </w:tc>
      </w:tr>
      <w:tr>
        <w:trPr>
          <w:trHeight w:val="306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61,0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5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81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0200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79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151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157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115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298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83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98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ые мероприятия по обеспечению первичных мер пожарной безопасности, безопасности людей на водных объектах на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09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53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безопасности людей на водных объекта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17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203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3</w:t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7,3</w:t>
            </w:r>
          </w:p>
        </w:tc>
      </w:tr>
      <w:tr>
        <w:trPr>
          <w:trHeight w:val="153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безопасности дорожного движения на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7,3</w:t>
            </w:r>
          </w:p>
        </w:tc>
      </w:tr>
      <w:tr>
        <w:trPr>
          <w:trHeight w:val="115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7,3</w:t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 устойчивое развитие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057,3</w:t>
            </w:r>
          </w:p>
        </w:tc>
      </w:tr>
      <w:tr>
        <w:trPr>
          <w:trHeight w:val="160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текущему, капитальному ремонту автомобильных дорог и их содержа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7,3</w:t>
            </w:r>
          </w:p>
        </w:tc>
      </w:tr>
      <w:tr>
        <w:trPr>
          <w:trHeight w:val="124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201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7,3</w:t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92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в Бейсугском сельском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7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 «Поддержка малого и среднего предпринимательства в Бейсугском сельского поселении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201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2</w:t>
            </w:r>
          </w:p>
        </w:tc>
      </w:tr>
      <w:tr>
        <w:trPr>
          <w:trHeight w:val="40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  <w:tr>
        <w:trPr>
          <w:trHeight w:val="190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«Энергоснабжение и повышение энергетической эффективности Бейсугского сельского посел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целев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8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снабжение и повышение энергетической эффективност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5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203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51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ой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15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е развитие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93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Устойчивое развитие сельской территории Бейсугского сельского поселения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90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распределительного газопровода низкого давления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109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203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93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азвитие Бейсугского сельского поселения Выселковского района в сфере благоустро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11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и благоустройству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23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84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массового отдыха жителей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9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09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7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20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80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Формирование современной городской среды» на территории Бейсугского сельского поселения Выселк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5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5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формированию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8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городской среды»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7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2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235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50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й политики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20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по реализаци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боте с детьми и молодежь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15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202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4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го волонтер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20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муниципальной программы «Развитие молодежного волонтерского движения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203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75,9</w:t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75,9</w:t>
            </w:r>
          </w:p>
        </w:tc>
      </w:tr>
      <w:tr>
        <w:trPr>
          <w:trHeight w:val="153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Бейсугского сельского поселения Выселковского район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75,9</w:t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ультур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15,5</w:t>
            </w:r>
          </w:p>
        </w:tc>
      </w:tr>
      <w:tr>
        <w:trPr>
          <w:trHeight w:val="187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бюджетных учреждений культуры, провед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15,5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30,5</w:t>
            </w:r>
          </w:p>
        </w:tc>
      </w:tr>
      <w:tr>
        <w:trPr>
          <w:trHeight w:val="300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99,6</w:t>
            </w:r>
          </w:p>
        </w:tc>
      </w:tr>
      <w:tr>
        <w:trPr>
          <w:trHeight w:val="114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0</w:t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>
          <w:trHeight w:val="150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софинансирования реализация мероприятий в части укрепления материально-технической базы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L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>
          <w:trHeight w:val="187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софинансирования реализация мероприятий в части укрепления материально-технической базы, технического оснащения МКУК «Бейсугский КДЦ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L46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L46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0,4</w:t>
            </w:r>
          </w:p>
        </w:tc>
      </w:tr>
      <w:tr>
        <w:trPr>
          <w:trHeight w:val="265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организации библиотечного обслуживания населения муниципальной программы «Развитие культуры Бейсугского  сельского поселения Выселковского района"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0,4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0,4</w:t>
            </w:r>
          </w:p>
        </w:tc>
      </w:tr>
      <w:tr>
        <w:trPr>
          <w:trHeight w:val="292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6,1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9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муниципальной программы «Развитие культуры Бейсугского  сельского поселения Выселковского района» по охране и содержанию памятник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хране и содержанию памятников культуры на территори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5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01203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223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муниципальной программы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195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государственной поддержки лиц, замещавших муниципальные должности Бейсугского сельского поселения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306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материальное обеспечения(пенсии за выслугу лет) лиц, замещавших выборные должности и муниципальные должности муниципальной службы администрации Бейсугскокого сельского поселения Выселковского района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202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1202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28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Улучшение социальных условий жизни отдельных категорий граждан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ддержке граждан пожилого возраста Бейсугского сельского посел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полномочий, направленных на социальную поддержку гражда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1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 на поддержку граждан пожилого возраст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2202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20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олодежной политики, физической культуры и спорта на территории Бейсугского сельского поселения Выселк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7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93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ое воспитание и физическое развитие граждан, посредством организации и проведения спортивных мероприятий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50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 в Бейсугском сельском поселении Выселк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1202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86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Информатизация и информационная политика Бейсугского сельского поселения Выселк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21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ламно информационной политике Бейсугского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0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61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граждан и организаций с органами местного самоуправления на основе информационных и телекоммуникационных технологий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59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ированию населения о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202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ЦБ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» 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2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107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1:00Z</dcterms:created>
  <dc:creator>Евгения</dc:creator>
  <dc:description/>
  <cp:keywords/>
  <dc:language>en-US</dc:language>
  <cp:lastModifiedBy>1</cp:lastModifiedBy>
  <cp:lastPrinted>2021-11-15T14:30:00Z</cp:lastPrinted>
  <dcterms:modified xsi:type="dcterms:W3CDTF">2022-11-09T10:40:00Z</dcterms:modified>
  <cp:revision>19</cp:revision>
  <dc:subject/>
  <dc:title/>
</cp:coreProperties>
</file>