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039"/>
        <w:gridCol w:w="720"/>
        <w:gridCol w:w="1764"/>
        <w:gridCol w:w="1476"/>
        <w:gridCol w:w="900"/>
        <w:gridCol w:w="1543"/>
      </w:tblGrid>
      <w:tr>
        <w:trPr>
          <w:trHeight w:val="375" w:hRule="atLeast"/>
        </w:trPr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8 сессии 4 созыва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5" декабря 2022 года № 2/120</w:t>
            </w:r>
          </w:p>
        </w:tc>
      </w:tr>
      <w:tr>
        <w:trPr>
          <w:trHeight w:val="255" w:hRule="atLeast"/>
        </w:trPr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финансирования дефицита бюджета поселения, перечень статей 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2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00000000000000</w:t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6,3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000000000000</w:t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00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100100000000</w:t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бюджетов бюджетной системы Российской Федерации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>
          <w:trHeight w:val="1875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100100000000</w:t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>
          <w:trHeight w:val="18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000000000000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100100000000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сельского поселения кредитов от других бюджетов бюджетной системы Российской Федерации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000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16,30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500</w:t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8 604,4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0000000500</w:t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8 604,4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000000510</w:t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8 604,4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100000510</w:t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8 604,40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600</w:t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020,7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0000000600</w:t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020,7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000000610</w:t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020,7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100000610</w:t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поселения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020,7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20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20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»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54:00Z</dcterms:created>
  <dc:creator>Евгения</dc:creator>
  <dc:description/>
  <cp:keywords/>
  <dc:language>en-US</dc:language>
  <cp:lastModifiedBy>1</cp:lastModifiedBy>
  <cp:lastPrinted>2022-12-30T12:00:00Z</cp:lastPrinted>
  <dcterms:modified xsi:type="dcterms:W3CDTF">2022-12-30T09:01:00Z</dcterms:modified>
  <cp:revision>12</cp:revision>
  <dc:subject/>
  <dc:title/>
</cp:coreProperties>
</file>