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____ сессии  ___ созыв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овета Бейсугского сельского посе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ыселков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________2024 года № 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ов местного бюджета Бейсугского сельского поселения Выселк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а по разделам, подразделам функциональной классификации расходов 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ов Российской Федерации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55"/>
        <w:gridCol w:w="692"/>
        <w:gridCol w:w="1248"/>
        <w:gridCol w:w="1250"/>
        <w:gridCol w:w="932"/>
      </w:tblGrid>
      <w:tr>
        <w:trPr>
          <w:trHeight w:val="63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%</w:t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 в том числе: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96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80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330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40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97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150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5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4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8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5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4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5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циональная экономик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783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75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5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75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9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37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7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5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</w:tr>
      <w:tr>
        <w:trPr>
          <w:trHeight w:val="37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8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7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8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7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>
          <w:trHeight w:val="37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</w:tr>
      <w:tr>
        <w:trPr>
          <w:trHeight w:val="37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40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84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84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 (муниципального) внутреннего дол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  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851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13:00Z</dcterms:created>
  <dc:creator>Евгения</dc:creator>
  <dc:description/>
  <cp:keywords/>
  <dc:language>en-US</dc:language>
  <cp:lastModifiedBy>Евгения</cp:lastModifiedBy>
  <dcterms:modified xsi:type="dcterms:W3CDTF">2024-02-02T05:14:00Z</dcterms:modified>
  <cp:revision>11</cp:revision>
  <dc:subject/>
  <dc:title/>
</cp:coreProperties>
</file>