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402"/>
        <w:gridCol w:w="138"/>
        <w:gridCol w:w="403"/>
        <w:gridCol w:w="137"/>
        <w:gridCol w:w="291"/>
        <w:gridCol w:w="239"/>
        <w:gridCol w:w="234"/>
        <w:gridCol w:w="856"/>
        <w:gridCol w:w="396"/>
        <w:gridCol w:w="324"/>
        <w:gridCol w:w="193"/>
        <w:gridCol w:w="918"/>
        <w:gridCol w:w="149"/>
        <w:gridCol w:w="769"/>
        <w:gridCol w:w="367"/>
        <w:gridCol w:w="900"/>
      </w:tblGrid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решению 34 сессии  4 созыва 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Бейсуг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елковского района 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 мая 2022 года № 3/106</w:t>
            </w:r>
          </w:p>
        </w:tc>
      </w:tr>
      <w:tr>
        <w:trPr>
          <w:trHeight w:val="330" w:hRule="atLeast"/>
        </w:trPr>
        <w:tc>
          <w:tcPr>
            <w:tcW w:w="36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6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а расходов бюджета Бейсугского сельского поселения    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селковского района з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21 год 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.%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55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 сельских поселений на организацию деятельности контрольно-счетной па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21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11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58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1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1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муниципального образования   Бейсугского    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1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7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198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муниципального образования Бейсугского сельское посел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5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ормационного обще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отдельных мероприятий  по распоряжению земельными участками сельскохозяйственного назначения в пределах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2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2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2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2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муниципального образования 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59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98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9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9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безопасности дорожного движения на территор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9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9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1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1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1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-восстановительные работы гравийного покрыт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2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2L576F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2L576F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6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 сельской территории Бейсугского сельского поселе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развития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муниципальной программы "Устойчивое развитие сельской территории Бейсугского сельского поселе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кладбища в станице Новодонецк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9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9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олодежного волонте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12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7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7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7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8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8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8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198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3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6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29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29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6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ьные мероприятия муниципальной программ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1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202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202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 долг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02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02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 МКУ «ЦБ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йсугского сельского поселения»                                                          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64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елковского района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2:00Z</dcterms:created>
  <dc:creator>Евгения</dc:creator>
  <dc:description/>
  <cp:keywords/>
  <dc:language>en-US</dc:language>
  <cp:lastModifiedBy>1</cp:lastModifiedBy>
  <cp:lastPrinted>2022-03-17T15:04:00Z</cp:lastPrinted>
  <dcterms:modified xsi:type="dcterms:W3CDTF">2022-05-13T07:19:00Z</dcterms:modified>
  <cp:revision>6</cp:revision>
  <dc:subject/>
  <dc:title/>
</cp:coreProperties>
</file>