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6"/>
        <w:gridCol w:w="624"/>
        <w:gridCol w:w="1157"/>
        <w:gridCol w:w="1903"/>
        <w:gridCol w:w="513"/>
        <w:gridCol w:w="927"/>
        <w:gridCol w:w="218"/>
        <w:gridCol w:w="1402"/>
      </w:tblGrid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34 сессии  4 созыва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22 года № 3/106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местного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классификации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 за 2021 год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2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6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0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6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6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,8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</w:tr>
      <w:tr>
        <w:trPr>
          <w:trHeight w:val="123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 0000 00 0000 000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4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0</w:t>
            </w:r>
          </w:p>
        </w:tc>
      </w:tr>
      <w:tr>
        <w:trPr>
          <w:trHeight w:val="84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5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8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0000 5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5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75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 0000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79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6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Бейсугского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                                                             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1</cp:lastModifiedBy>
  <cp:lastPrinted>2022-03-17T15:23:00Z</cp:lastPrinted>
  <dcterms:modified xsi:type="dcterms:W3CDTF">2022-05-13T07:23:00Z</dcterms:modified>
  <cp:revision>4</cp:revision>
  <dc:subject/>
  <dc:title/>
</cp:coreProperties>
</file>