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__ сессии  ___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2023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утреннего финансирования дефицита бюджета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татей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49"/>
        <w:gridCol w:w="1495"/>
        <w:gridCol w:w="1496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000000000000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3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3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0,0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18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3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5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604,4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300,8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5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604,4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300,8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51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604,4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300,8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51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604,4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 300,8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6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0,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60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0,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61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0,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05,1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610</w:t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0,7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0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1</cp:lastModifiedBy>
  <cp:lastPrinted>2022-03-17T15:23:00Z</cp:lastPrinted>
  <dcterms:modified xsi:type="dcterms:W3CDTF">2023-03-07T06:14:00Z</dcterms:modified>
  <cp:revision>8</cp:revision>
  <dc:subject/>
  <dc:title/>
</cp:coreProperties>
</file>