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____ сессии  ___ созыв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Совета Бейсугского сельского поселения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ыселковск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___________________2023 года № 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ых ассигн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целевым статьям (муниципальным программ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йсугского сельского поселения Высел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епрограммным направлениям деятельности), групп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дов расходов классификации расходов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4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880"/>
        <w:gridCol w:w="1800"/>
        <w:gridCol w:w="720"/>
        <w:gridCol w:w="180"/>
        <w:gridCol w:w="1080"/>
        <w:gridCol w:w="1260"/>
        <w:gridCol w:w="1002"/>
      </w:tblGrid>
      <w:tr>
        <w:trPr>
          <w:trHeight w:val="7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.%</w:t>
            </w:r>
          </w:p>
        </w:tc>
      </w:tr>
      <w:tr>
        <w:trPr>
          <w:trHeight w:val="37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99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710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</w:tr>
      <w:tr>
        <w:trPr>
          <w:trHeight w:val="1170" w:hRule="atLeast"/>
        </w:trPr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культуры Бейсугского сельского поселения Выселковского района"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0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99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культуры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4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бюджетных учреждений культуры, проведение культурно-массовых мероприят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4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4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55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1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11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421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75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>
          <w:trHeight w:val="765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иблиотечного обслуживания населе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4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920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организации библиотечного обслуживания населения муниципальной программы «Развитие культуры Бейсугского  сельского поселения Выселковского района"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4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4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258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6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420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965" w:hRule="atLeast"/>
        </w:trPr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0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765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1560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государственной поддержки лиц, замещавших муниципальные должности Бейсугского сельского поселения Выселков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655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лнительное материальное обеспечения(пенсии за выслугу лет) лиц, замещавших выборные должности и муниципальные должности муниципальной службы администрации Бейсугскокого сельского поселения Выселковского района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2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2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55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полномочий, направленных на социальную поддержку граждан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>
          <w:trHeight w:val="780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социального характера на поддержку граждан пожилого возраст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>
          <w:trHeight w:val="780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>
          <w:trHeight w:val="1575" w:hRule="atLeast"/>
        </w:trPr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Информатизация и информационная политика Бейсугского сельского поселения Выселковского района»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>
          <w:trHeight w:val="359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620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нформационных и коммуникационных технологий в Бейсугском сельском поселении Выселков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025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граммно-технических средств, программного обеспечения, мероприятия по автоматизации деятельности администрации Бейсугского сельского поселе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10120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кламно информационной политике Бейсугского сельского поселе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>
          <w:trHeight w:val="1950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заимодействия граждан и организаций с органами местного самоуправления на основе информационных и телекоммуникационных технологий»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>
          <w:trHeight w:val="359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формированию населения о деятельности органов местного самоуправле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2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>
          <w:trHeight w:val="795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2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>
          <w:trHeight w:val="1935" w:hRule="atLeast"/>
        </w:trPr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олодежной политики, физической культуры и спорта на территории Бейсугского сельского поселения Выселковского района»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1185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олодежной политики в Бейсугском сельском поселении Выселков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1155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деятельности по реализации молодежной политик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780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боте с детьми и молодежью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840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1935" w:hRule="atLeast"/>
        </w:trPr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Новодонецкого хуторского казачьего общества Бейсугского сельского поселения Выселковского района»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70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целевой программы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казачьего обществ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поддержке Новодонецкого хуторского казачьего общества Бейсугского сельского поселения Выселков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203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203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15" w:hRule="atLeast"/>
        </w:trPr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достроительной, землеустроительной и архитектурной деятельности на территории Бейсугского сельского поселения»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898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 сфере строительства, архитектуры, градостроительства Бейсугского сельского поселе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810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944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810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1110" w:hRule="atLeast"/>
        </w:trPr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безопасности дорожного движения на территории Бейсугского сельского поселения»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4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>
          <w:trHeight w:val="1110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Бейсугского сельского поселения Выселков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4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>
          <w:trHeight w:val="1110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и устойчивое развитие дорожного хозяйств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4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>
          <w:trHeight w:val="1590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текущему, капитальному ремонту автомобильных дорог и  их содержанию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201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4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>
          <w:trHeight w:val="1185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201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4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>
          <w:trHeight w:val="359" w:hRule="atLeast"/>
        </w:trPr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ржание и развитие Бейсугского сельского поселения Выселковского района в сфере благоустройства»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2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и благоустройству Бейсугского сельского поселе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2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85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Бейсугского сельского поселения Выселков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8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массового отдыха жителей поселе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8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372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8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246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383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667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тротуарной дорожки по улице Пушкина от улицы Ленина до пересечения с улицей Степной в поселке Бейсуг Выселковского района 2022 го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2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4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35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рганизация благоустройства сельских территорий (поселения)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2L576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4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2L576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4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крепление межнациональных и межконфессиональных отношений и проведение профилактики межнациональных конфликтов  в Бейсугском сельском поселении Выселковского района»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950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креплению межнациональных и межконфессиональных отношений  в Бейсугском сельском поселени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98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укреплению межнациональных и межконфессиональных отношений и проведение профилактики межнациональных конфликтов  в Бейсугском сельском поселени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71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олодежного волонтерского движения на территории Бейсугского сельского поселения Выселковского района»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программы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625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олодежного волонтерств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825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«Развитие молодежного волонтерского движения на территории Бейсугского сельского поселения Выселковского района»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3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840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3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10" w:hRule="atLeast"/>
        </w:trPr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стойчивое развитие сельской территории Бейсугского сельского поселения»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>
          <w:trHeight w:val="1500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ое развитие Бейсугского сельского поселения Выселков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>
          <w:trHeight w:val="1485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муниципальной программы «Устойчивое развитие сельской территории Бейсугского сельского поселения»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>
          <w:trHeight w:val="780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распределительных газовых сетей на территории Бейсугского сельского поселения Выселков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>
          <w:trHeight w:val="1617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>
          <w:trHeight w:val="870" w:hRule="atLeast"/>
        </w:trPr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программа по укреплению правопорядка, профилактике правонарушений, усилению борьбы с преступностью и противодействию коррупции на территории Бейсугского сельского поселения Выселковского района на 2020-2022 годы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</w:tr>
      <w:tr>
        <w:trPr>
          <w:trHeight w:val="405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комплексной программы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на 2020-2022 годы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</w:tr>
      <w:tr>
        <w:trPr>
          <w:trHeight w:val="1965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омплексной программе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на 2020-2022 годы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</w:tr>
      <w:tr>
        <w:trPr>
          <w:trHeight w:val="450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комплексной программе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на 2020-2022 годы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203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</w:tr>
      <w:tr>
        <w:trPr>
          <w:trHeight w:val="1185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203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</w:tr>
      <w:tr>
        <w:trPr>
          <w:trHeight w:val="1944" w:hRule="atLeast"/>
        </w:trPr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Бейсугского сельского поселения Выселков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9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trHeight w:val="840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ейсугского сельского поселения Выселков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9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trHeight w:val="420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9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trHeight w:val="1230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9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trHeight w:val="2310" w:hRule="atLeast"/>
        </w:trPr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5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94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>
          <w:trHeight w:val="1905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Бейсугского  сельского поселе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5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38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795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92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>
          <w:trHeight w:val="810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2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29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90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>
          <w:trHeight w:val="450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>
          <w:trHeight w:val="1605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6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1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17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75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</w:tr>
      <w:tr>
        <w:trPr>
          <w:trHeight w:val="1125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70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муниципального образования Бейсугского сельское поселение Выселков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204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21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204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связанных с муниципальным управлением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200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200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98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</w:tr>
      <w:tr>
        <w:trPr>
          <w:trHeight w:val="1500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муниципального образования Бейсугское сельское поселени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02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</w:tr>
      <w:tr>
        <w:trPr>
          <w:trHeight w:val="375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долг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02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</w:tr>
      <w:tr>
        <w:trPr>
          <w:trHeight w:val="1125" w:hRule="atLeast"/>
        </w:trPr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Выселковский район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Выселковский район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выполнение полномочий  по осуществлению внешнего финансового контрол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2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2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МКУ «ЦБ                                                                  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йсугского сельского поселения»                                                 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лковского района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Е. Майор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899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2:13:00Z</dcterms:created>
  <dc:creator>Евгения</dc:creator>
  <dc:description/>
  <cp:keywords/>
  <dc:language>en-US</dc:language>
  <cp:lastModifiedBy>1</cp:lastModifiedBy>
  <cp:lastPrinted>2022-03-17T15:20:00Z</cp:lastPrinted>
  <dcterms:modified xsi:type="dcterms:W3CDTF">2023-03-06T13:17:00Z</dcterms:modified>
  <cp:revision>3</cp:revision>
  <dc:subject/>
  <dc:title/>
</cp:coreProperties>
</file>