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__ сессии  ___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Бейсу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2023 года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мые из бюджета Бейсугского сельского поселения бюджет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Выселковский район на финансиров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, связанных с передачей полномочий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220"/>
        <w:gridCol w:w="1280"/>
        <w:gridCol w:w="1607"/>
      </w:tblGrid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8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1</cp:lastModifiedBy>
  <cp:lastPrinted>2023-03-07T09:16:00Z</cp:lastPrinted>
  <dcterms:modified xsi:type="dcterms:W3CDTF">2023-03-07T06:16:00Z</dcterms:modified>
  <cp:revision>4</cp:revision>
  <dc:subject/>
  <dc:title/>
</cp:coreProperties>
</file>