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 сессии _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_____________ 2024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по кодам видов (подвидов)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6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1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7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99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Евгения</cp:lastModifiedBy>
  <cp:lastPrinted>2024-11-19T09:02:00Z</cp:lastPrinted>
  <dcterms:modified xsi:type="dcterms:W3CDTF">2024-11-20T09:36:00Z</dcterms:modified>
  <cp:revision>32</cp:revision>
  <dc:subject/>
  <dc:title>                                                                                                                  Приложение 1</dc:title>
</cp:coreProperties>
</file>