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740"/>
        <w:gridCol w:w="777"/>
        <w:gridCol w:w="1885"/>
        <w:gridCol w:w="642"/>
        <w:gridCol w:w="1240"/>
        <w:gridCol w:w="33"/>
      </w:tblGrid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__ сессии 5 созыва 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2024 года № ____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</w:rPr>
              <w:t>Бейсугского сельского поселения 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957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05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83,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4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8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3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3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8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7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7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0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0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Евгения</cp:lastModifiedBy>
  <cp:lastPrinted>2024-11-20T09:55:00Z</cp:lastPrinted>
  <dcterms:modified xsi:type="dcterms:W3CDTF">2024-11-20T06:56:00Z</dcterms:modified>
  <cp:revision>80</cp:revision>
  <dc:subject/>
  <dc:title/>
</cp:coreProperties>
</file>