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53 сессии 4 созы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вета Бейсуг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ыселков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1 мая 2024 года № 3/16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БВЕНЦИИ,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деляемые из бюджета муниципального образования Бейсугского сельского поселения Выселковского района бюджету муниципального образования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селковский район на финансирование расходов, связанных с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дачей полномочий за 2023 год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28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1220"/>
        <w:gridCol w:w="1280"/>
        <w:gridCol w:w="1607"/>
      </w:tblGrid>
      <w:tr>
        <w:trPr>
          <w:trHeight w:val="750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передаваемого полномочия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н,                тыс.руб.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акт, тыс.руб.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полнено, %</w:t>
            </w:r>
          </w:p>
        </w:tc>
      </w:tr>
      <w:tr>
        <w:trPr>
          <w:trHeight w:val="375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1290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 на выполнение полномочий по внешнему муниципальному финансовому контролю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2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2,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2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2,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МКУ «Ц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йсугского сельского поселен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селковского район                                                                      Е.Е. Майорова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5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7T12:21:00Z</dcterms:created>
  <dc:creator>Евгения</dc:creator>
  <dc:description/>
  <cp:keywords/>
  <dc:language>en-US</dc:language>
  <cp:lastModifiedBy>Евгения</cp:lastModifiedBy>
  <cp:lastPrinted>2024-02-19T11:39:00Z</cp:lastPrinted>
  <dcterms:modified xsi:type="dcterms:W3CDTF">2024-05-27T08:59:00Z</dcterms:modified>
  <cp:revision>13</cp:revision>
  <dc:subject/>
  <dc:title/>
</cp:coreProperties>
</file>