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 xml:space="preserve">к решению 55 сессии 4 созыва 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от "18" июня 2024 года № 4/17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>внутреннего 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на 2024 год</w:t>
      </w:r>
    </w:p>
    <w:p>
      <w:pPr>
        <w:pStyle w:val="Normal"/>
        <w:ind w:right="-13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8"/>
        <w:gridCol w:w="4990"/>
        <w:gridCol w:w="67"/>
        <w:gridCol w:w="1553"/>
        <w:gridCol w:w="2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1                                                2                                                      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000000000000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73,2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73,2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,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6 112,4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6 112,4</w:t>
            </w:r>
          </w:p>
        </w:tc>
      </w:tr>
      <w:tr>
        <w:trPr>
          <w:trHeight w:val="652" w:hRule="atLeast"/>
        </w:trPr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6 112,4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6 112,4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,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285,6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285,6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285,6</w:t>
            </w:r>
          </w:p>
        </w:tc>
      </w:tr>
      <w:tr>
        <w:trPr/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5057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285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1983" w:gutter="0" w:header="709" w:top="1134" w:footer="0" w:bottom="539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Евгения</cp:lastModifiedBy>
  <cp:lastPrinted>2024-06-18T11:39:00Z</cp:lastPrinted>
  <dcterms:modified xsi:type="dcterms:W3CDTF">2024-06-18T08:48:00Z</dcterms:modified>
  <cp:revision>46</cp:revision>
  <dc:subject/>
  <dc:title>ПРИЛОЖЕНИЕ № 5</dc:title>
</cp:coreProperties>
</file>