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целевым статьям (муниципальным программам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Бейсугского сельского поселения Выселковского района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649"/>
        <w:gridCol w:w="656"/>
        <w:gridCol w:w="1159"/>
        <w:gridCol w:w="1245"/>
        <w:gridCol w:w="923"/>
      </w:tblGrid>
      <w:tr>
        <w:trPr>
          <w:trHeight w:val="75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.%</w:t>
            </w:r>
          </w:p>
        </w:tc>
      </w:tr>
      <w:tr>
        <w:trPr>
          <w:trHeight w:val="37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6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4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17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Бейсугского сельского поселения Выселковского района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3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6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3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1036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35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6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7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и текущий ремонт, материально-техническое обеспечение деятельности муниципальных учреждений культуры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сельского поселения Выселковского района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7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5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"Развитие культуры Бейсугского сельского поселения Выселковского района"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L299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лучшение социальных условий жизни отдельных категорий граждан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6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2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17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780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тизация и информационная политика Бейсугского сельского поселения Выселковского района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и физическое развитие граждан, посредством организации и проведения спортивных мероприят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09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безопасности дорожного движения на территории Бейсугского сельского поселения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11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453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674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11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115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3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3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159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0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2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1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ых и межконфессиональных отношений в Бейсугском сельском поселени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7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в Бейсугском сельском поселени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Выселковского района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8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54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2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9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олодежного волонтерского движения на территории Бейсугского сельского поселения Выселковского района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"Развитие молодежного волонтерского движения на территории Бейсугского сельского поселения Выселковского района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сельских территории Бейсугского сельского поселения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4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"Устойчивое развитие сельской территории Бейсугского сельского поселения"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0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1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77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90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7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44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9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2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1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774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6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го сельского поселения Выселковского район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202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по осуществлению внешнего финансового контрол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3:00Z</dcterms:created>
  <dc:creator>Евгения</dc:creator>
  <dc:description/>
  <cp:keywords/>
  <dc:language>en-US</dc:language>
  <cp:lastModifiedBy>Экономист</cp:lastModifiedBy>
  <cp:lastPrinted>2025-05-22T15:37:00Z</cp:lastPrinted>
  <dcterms:modified xsi:type="dcterms:W3CDTF">2025-05-22T12:38:00Z</dcterms:modified>
  <cp:revision>17</cp:revision>
  <dc:subject/>
  <dc:title/>
</cp:coreProperties>
</file>