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9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мая 2025 года № 1/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расходов муниципального образования бюджета Бейсугского сельского поселения Выселковского района 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01"/>
        <w:gridCol w:w="507"/>
        <w:gridCol w:w="573"/>
        <w:gridCol w:w="1531"/>
        <w:gridCol w:w="641"/>
        <w:gridCol w:w="1161"/>
        <w:gridCol w:w="1151"/>
        <w:gridCol w:w="860"/>
      </w:tblGrid>
      <w:tr>
        <w:trPr>
          <w:trHeight w:val="33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.%</w:t>
            </w:r>
          </w:p>
        </w:tc>
      </w:tr>
      <w:tr>
        <w:trPr>
          <w:trHeight w:val="33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сег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6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94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выполнение полномочий по осуществлению внешнего финансового контрол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200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00200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4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92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7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2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37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center"/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26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198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6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6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00202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00202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12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204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204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нформатизация и информационная политика Бейсугского сельского поселения Выселковского района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3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200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200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целев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казачьего обществ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2034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2034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8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201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201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креплению межнациональных и межконфессиональных отношений в Бейсугском сельском поселени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в Бейсугском сельском поселени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1201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101201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70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1203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1203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2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5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5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5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5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обязательства муниципального образ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02004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511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9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511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8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пожарной безопасност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1203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1203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8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7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489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8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7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безопасности дорожного движения на территории Бейсугского сельского поселения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8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 77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8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7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и устойчивое развитие дорожного хозяйств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8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7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81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81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81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201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3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0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201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3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0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4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Выселковского района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8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целев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вышению энергетической эффективност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1203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21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1203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сельских территории Бейсугского сельского поселения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муниципальной программы "Устойчивое развитие сельской территории Бейсугского сельского поселения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08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203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203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"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6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6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201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содержанию и благоустройству парка в ст. Новодонецка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9101202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9101202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8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боте с детьми и молодежью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202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202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олодежного волонтерского движения на территории Бейсугского сельского поселения Выселковского района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92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ой программы "Развитие молодежного волонтерского движения на территории Бейсугского сельского поселения Выселковского района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3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1203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8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8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1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Бейсугского сельского поселения Выселковского района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8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и культур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0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0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6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6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7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15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01629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11016298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иблиотечного обслуживания на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сельского поселения Выселковского района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7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5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муниципальной программы "Развитие культуры Бейсугского сельского поселения Выселковского района"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7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203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203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L29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L299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лучшение социальных условий жизни отдельных категорий граждан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202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2022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568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лучшение социальных условий жизни отдельных категорий граждан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муниципальной программы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о мерах социальной поддержки членам семей участников С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22029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в Бейсугском сельском поселении Выселковского рай-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, посредством организации и проведения спортивных мероприятий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202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2025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нформатизация и информационная политика Бейсугского сельского поселения Выселковского района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2026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2012026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муниципального образования Выселковский райо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долг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0000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муниципального образования Бейсугского сельского поселения Выселковского райо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202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2027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  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color w:val="333333"/>
      <w:sz w:val="28"/>
      <w:szCs w:val="28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color w:val="333333"/>
      <w:sz w:val="28"/>
      <w:szCs w:val="28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color w:val="333333"/>
      <w:sz w:val="28"/>
      <w:szCs w:val="28"/>
    </w:rPr>
  </w:style>
  <w:style w:type="paragraph" w:styleId="Xl87">
    <w:name w:val="xl87"/>
    <w:basedOn w:val="Normal"/>
    <w:qFormat/>
    <w:pP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12:00Z</dcterms:created>
  <dc:creator>Евгения</dc:creator>
  <dc:description/>
  <cp:keywords/>
  <dc:language>en-US</dc:language>
  <cp:lastModifiedBy>Экономист</cp:lastModifiedBy>
  <cp:lastPrinted>2025-05-22T15:35:00Z</cp:lastPrinted>
  <dcterms:modified xsi:type="dcterms:W3CDTF">2025-05-22T12:36:00Z</dcterms:modified>
  <cp:revision>29</cp:revision>
  <dc:subject/>
  <dc:title/>
</cp:coreProperties>
</file>