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80" w:right="-366" w:hanging="0"/>
        <w:jc w:val="right"/>
        <w:outlineLvl w:val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ООО «Институт территориального планирования «Град»</w:t>
      </w:r>
    </w:p>
    <w:p>
      <w:pPr>
        <w:pStyle w:val="Normal"/>
        <w:ind w:left="3060" w:righ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60" w:right="360" w:hanging="0"/>
        <w:rPr/>
      </w:pPr>
      <w:r>
        <w:rPr/>
      </w:r>
    </w:p>
    <w:p>
      <w:pPr>
        <w:pStyle w:val="Normal"/>
        <w:ind w:left="3060" w:right="360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"/>
        <w:ind w:left="3060" w:right="360" w:hanging="0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S"/>
        <w:ind w:left="3060" w:righ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0" w:righ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3060" w:right="-2" w:hanging="0"/>
        <w:rPr>
          <w:sz w:val="32"/>
          <w:szCs w:val="32"/>
        </w:rPr>
      </w:pPr>
      <w:r>
        <w:rPr>
          <w:sz w:val="32"/>
          <w:szCs w:val="32"/>
        </w:rPr>
        <w:t>ПРАВИЛА ЗЕМЛЕПОЛЬЗОВАНИЯ И ЗАСТРОЙКИ</w:t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/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БЕЙСУГСКОЕ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/>
      </w:pPr>
      <w:r>
        <w:rPr>
          <w:sz w:val="28"/>
          <w:szCs w:val="28"/>
        </w:rPr>
        <w:t>выселковского района</w:t>
      </w:r>
    </w:p>
    <w:p>
      <w:pPr>
        <w:pStyle w:val="S"/>
        <w:numPr>
          <w:ilvl w:val="0"/>
          <w:numId w:val="0"/>
        </w:numPr>
        <w:ind w:left="306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п. Бейсуг</w:t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numPr>
          <w:ilvl w:val="0"/>
          <w:numId w:val="0"/>
        </w:numPr>
        <w:ind w:left="3060" w:hanging="0"/>
        <w:outlineLvl w:val="0"/>
        <w:rPr/>
      </w:pPr>
      <w:r>
        <w:rPr/>
        <w:t>карта градостроительного зонирования</w:t>
      </w:r>
    </w:p>
    <w:p>
      <w:pPr>
        <w:pStyle w:val="Style16"/>
        <w:numPr>
          <w:ilvl w:val="0"/>
          <w:numId w:val="0"/>
        </w:numPr>
        <w:ind w:left="3060" w:hanging="0"/>
        <w:outlineLvl w:val="0"/>
        <w:rPr/>
      </w:pPr>
      <w:r>
        <w:rPr/>
        <w:t>градостроительные регламенты</w:t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68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628265</wp:posOffset>
            </wp:positionH>
            <wp:positionV relativeFrom="paragraph">
              <wp:posOffset>-33020</wp:posOffset>
            </wp:positionV>
            <wp:extent cx="3009900" cy="5429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8" t="12282" r="6014" b="1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11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 - 20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2:01:0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1:0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1:0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1:0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1:0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1:0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1:0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1:0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1:09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1:10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1:1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1: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2:02:0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2:0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2:0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2:0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2:0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2:0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2:0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2:0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2:02:09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3: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3:03:0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3:0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3:0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3: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3:04:0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4:0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4:0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4:0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4:0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4:0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4:0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3:0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3:05:0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5:0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5:0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5:0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3: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3:06:0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6:0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6:0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6:0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6:0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3: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АНИРОВОЧНЫЙ КВАРТАЛ 03:07:0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7:0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7:0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7:0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7:0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7:0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ЛАНИРОВОЧНЫЙ КВАРТАЛ 03:07:0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ЛАНИРОВОЧНЫЙ МИКРОРАЙОН </w:t>
      </w:r>
      <w:bookmarkStart w:id="0" w:name="Mkr"/>
      <w:bookmarkEnd w:id="0"/>
      <w:r>
        <w:rPr>
          <w:b/>
          <w:color w:val="FF0000"/>
          <w:sz w:val="28"/>
          <w:szCs w:val="28"/>
        </w:rPr>
        <w:t>02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ЫХ УГОДИЙ (СХЗ 7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1:02 - 02:01:05, 02:01:08 - 02:01:1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; 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КВАРТАЛ 02:01:06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bookmarkStart w:id="1" w:name="Zone"/>
      <w:bookmarkEnd w:id="1"/>
      <w:r>
        <w:rPr>
          <w:b/>
          <w:color w:val="0000FF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</w:rPr>
        <w:t xml:space="preserve">СОВРЕМЕННОЕ СОСТОЯНИЕ ТЕРРИТОРИИ: </w:t>
      </w:r>
      <w:r>
        <w:rPr>
          <w:sz w:val="20"/>
        </w:rPr>
        <w:t>природная территория.</w:t>
      </w:r>
    </w:p>
    <w:p>
      <w:pPr>
        <w:pStyle w:val="Normal"/>
        <w:rPr>
          <w:sz w:val="20"/>
        </w:rPr>
      </w:pPr>
      <w:r>
        <w:rPr>
          <w:b/>
          <w:sz w:val="16"/>
        </w:rPr>
        <w:t xml:space="preserve">НЕСООТВЕТСТВУЮЩЕЕ ИСПОЛЬЗОВАНИЕ ТЕРРИТОРИИ: </w:t>
      </w:r>
      <w:r>
        <w:rPr>
          <w:sz w:val="20"/>
        </w:rPr>
        <w:t>н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 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20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0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2:02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, торговый павильон, одноквартирный жилой дом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, встроенно-пристроенные к объектам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2:04 - 02:02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2:03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3:02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2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</w:rPr>
        <w:t>производственные здания кирпичного завода, контора, капитальные нежилые строения.</w:t>
      </w:r>
    </w:p>
    <w:p>
      <w:pPr>
        <w:pStyle w:val="Normal"/>
        <w:rPr/>
      </w:pPr>
      <w:r>
        <w:rPr>
          <w:b/>
          <w:sz w:val="16"/>
        </w:rPr>
        <w:t xml:space="preserve">СОВРЕМЕННОЕ СОСТОЯНИЕ ТЕРРИТОРИИ: </w:t>
      </w:r>
      <w:r>
        <w:rPr>
          <w:sz w:val="20"/>
        </w:rPr>
        <w:t>сложившаяся застройка.</w:t>
      </w:r>
    </w:p>
    <w:p>
      <w:pPr>
        <w:pStyle w:val="Normal"/>
        <w:rPr>
          <w:sz w:val="20"/>
        </w:rPr>
      </w:pPr>
      <w:r>
        <w:rPr>
          <w:b/>
          <w:sz w:val="16"/>
        </w:rPr>
        <w:t xml:space="preserve">НЕСООТВЕТСТВУЮЩЕЕ ИСПОЛЬЗОВАНИЕ ТЕРРИТОРИИ: </w:t>
      </w:r>
      <w:r>
        <w:rPr>
          <w:sz w:val="20"/>
        </w:rPr>
        <w:t>производственные здания кирпичного заво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 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320"/>
      </w:tblGrid>
      <w:tr>
        <w:trPr>
          <w:trHeight w:val="384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>
          <w:trHeight w:val="206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3:02:02, 03:02:04, 03:02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2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газин, капитальное нежилое строени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2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, капитальное нежилое строени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, навес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автотранспор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хранения и обслуживания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СЕЛЬСКОХОЗЯЙСТВЕННЫХ УГОДИЙ (СХЗ 7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2:0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ВЯЗИ (ИЗ 4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ТС, отделение электросвязи, гаражи индивидуального транспорт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вязи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2:0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стерская "Швейный цех", аптека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ДРАВООХРАНЕНИЯ (ОДЗ 207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пте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2:0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3:03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3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ОУ Средняя общеобразовательная школа, библиотека, школьная мастерск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УК "Бейсугский культурно-досуговый центр", МУК "Библиотека Бейсугского СП"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ПОРТИВНОГО НАЗНАЧЕНИЯ (ОДЗ 2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портив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ные объекты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3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ДРАВООХРАНЕНИЯ (ОДЗ 207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бейсугская участковая больница, отделение скорой медецинской помощи, гаражи боксового тип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3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стерская "Столярка"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3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4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ДОУ Детский сад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4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3:04:03 - 03:04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4:07</w:t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3:05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5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ОБЩЕСТВЕННОГО ЦЕНТРА (ОДЗ 21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дминистрация, Совет, участковый пункт милиции Выселковского РОВД, почтовое отделение, банкомат, 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3:05:02 - 03:05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парикмахерск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3:06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3:06:01, 03:06:02, 03:06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6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онтора, производственные здания Бейсугского маслозавод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производственные здания Бейсугского маслозав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6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роизводственные здания Бейсугского маслозавод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производственные здания Бейсугского маслозав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3:07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3:07:01 - 03:07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7:0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АСТРОЙКИ СЕЗОННОГО ПРОЖИВАНИЯ (ЖЗ 1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жилые дома сезонного про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до конька скатной кровли - до 14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3:08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8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, реконструкцию  осуществлять по утвержденному проекту планировки и межевания территории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ПРОИЗВОДСТВЕННОГО И КОММУНАЛЬНО-СКЛАДСКОГО НАЗНАЧЕНИЯ (ПР 3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изводственного и коммунально-складск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 Предусмотреть мероприятия по отводу и отчистке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3:09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3:09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закусоч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ЗОНА СЕЛЬСКОХОЗЯЙСТВЕННЫХ УГОДИЙ (СХЗ 701)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</w:rPr>
        <w:t xml:space="preserve">СОВРЕМЕННОЕ СОСТОЯНИЕ ТЕРРИТОРИИ: </w:t>
      </w:r>
      <w:r>
        <w:rPr>
          <w:sz w:val="20"/>
        </w:rPr>
        <w:t>природная территория.</w:t>
      </w:r>
    </w:p>
    <w:p>
      <w:pPr>
        <w:pStyle w:val="Normal"/>
        <w:rPr>
          <w:sz w:val="20"/>
        </w:rPr>
      </w:pPr>
      <w:r>
        <w:rPr>
          <w:b/>
          <w:sz w:val="16"/>
        </w:rPr>
        <w:t xml:space="preserve">НЕСООТВЕТСТВУЮЩЕЕ ИСПОЛЬЗОВАНИЕ ТЕРРИТОРИИ: </w:t>
      </w:r>
      <w:r>
        <w:rPr>
          <w:sz w:val="20"/>
        </w:rPr>
        <w:t>нет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  ВСПОМОГАТЕЛЬНЫЕ ВИДЫ И ПАРАМЕТРЫ РАЗРЕШЁННОГО ИСПОЛЬЗОВАНИЯ ЗЕМЕЛЬНЫХ УЧАСТКОВ И ОБЪЕКТОВ КАПИТАЛЬНОГО СТРОИТЕЛЬСТВА</w:t>
      </w:r>
      <w:r>
        <w:rPr>
          <w:sz w:val="20"/>
        </w:rPr>
        <w:t>: не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6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MKR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03:00Z</dcterms:created>
  <dc:creator>sklyuchnikova</dc:creator>
  <dc:description/>
  <cp:keywords/>
  <dc:language>en-US</dc:language>
  <cp:lastModifiedBy>User</cp:lastModifiedBy>
  <cp:lastPrinted>2016-07-29T08:41:00Z</cp:lastPrinted>
  <dcterms:modified xsi:type="dcterms:W3CDTF">2016-07-29T05:41:00Z</dcterms:modified>
  <cp:revision>22</cp:revision>
  <dc:subject/>
  <dc:title>ПЛАНИРОВОЧНЫЙ МИКРОРАЙОН ГК </dc:title>
</cp:coreProperties>
</file>