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right="-366" w:hanging="0"/>
        <w:jc w:val="right"/>
        <w:outlineLvl w:val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ЕЙСУГСКОЕ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>выселковского района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-ца. Новодонецкая</w:t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0"/>
        </w:numPr>
        <w:ind w:left="3060" w:hanging="0"/>
        <w:outlineLvl w:val="0"/>
        <w:rPr/>
      </w:pPr>
      <w:r>
        <w:rPr/>
        <w:t>карта градостроительного зонирования</w:t>
      </w:r>
    </w:p>
    <w:p>
      <w:pPr>
        <w:pStyle w:val="Style18"/>
        <w:numPr>
          <w:ilvl w:val="0"/>
          <w:numId w:val="0"/>
        </w:numPr>
        <w:ind w:left="3060" w:hanging="0"/>
        <w:outlineLvl w:val="0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4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4:01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4:01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4:01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4:01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4:01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4:01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4:01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4:01: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5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0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1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1:2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5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2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1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2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2:2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5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3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3: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3: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3: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3: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3: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3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5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5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5: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5: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5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5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6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6: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6: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6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6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5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5:07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7: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7: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5:07:04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4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 конька скатной кровли - до 14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\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олокозавод, производственное здание молокозавод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молокозавод, производственное здание молокозав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4:01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ЭЛЕКТРОСНАБЖЕНИЯ (ИЗ 4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4:01:05 - 04:01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5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5:01:01 - 05:01:14, 05:01:16 - 05:01:2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1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5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5:02:02, 05:02:04 - 05:02:11, 05:02:14 - 05:02:18, 05:02:24, 05:02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почтовое отделение, магазин, продовольственные 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продовольственные скла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ДОУ 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ОБЩЕСТВЕННОГО ЦЕНТРА (ОДЗ 21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штаб казачьего общества, дом культуры, библиотека, капитальное нежилое строе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ремонтно-механические мастерские, капитальные нежилые зда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служивания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1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2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2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птека, ФАП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навесы, гаражи боксового типа, капитальные нежилые строения, анга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служивания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2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толовая, средняя общеобразовательная школа, библиотека, спортивный зал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ОБЩЕСТВЕННОГО ЦЕНТРА (ОДЗ 21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пекарня, спортивный зал, административное здание, АТ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ОВОГО НАЗНАЧЕНИЯ (ОДЗ 21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ято-Троицкий православный храм, хозяйственные корпуса, спортивный зал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5:03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5:03:02 - 05:03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, 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3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5:05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5:05:01 - 05:05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5:05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5:06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5:06:01 - 05:06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5:07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5:07:01 - 05:07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0"/>
        </w:rPr>
        <w:t>ПЛАНИРОВОЧНЫЙ КВАРТАЛ 05:07:04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</w:rPr>
        <w:t xml:space="preserve">СОВРЕМЕННОЕ СОСТОЯНИЕ ТЕРРИТОРИИ: </w:t>
      </w:r>
      <w:r>
        <w:rPr>
          <w:sz w:val="20"/>
        </w:rPr>
        <w:t>природная территория.</w:t>
      </w:r>
    </w:p>
    <w:p>
      <w:pPr>
        <w:pStyle w:val="Normal"/>
        <w:rPr>
          <w:sz w:val="20"/>
        </w:rPr>
      </w:pPr>
      <w:r>
        <w:rPr>
          <w:b/>
          <w:sz w:val="16"/>
        </w:rPr>
        <w:t xml:space="preserve">НЕСООТВЕТСТВУЮЩЕЕ ИСПОЛЬЗОВАНИЕ ТЕРРИТОРИИ: </w:t>
      </w:r>
      <w:r>
        <w:rPr>
          <w:sz w:val="20"/>
        </w:rPr>
        <w:t>н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  <w:r>
        <w:rPr>
          <w:sz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8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9:00Z</dcterms:created>
  <dc:creator>sklyuchnikova</dc:creator>
  <dc:description/>
  <cp:keywords/>
  <dc:language>en-US</dc:language>
  <cp:lastModifiedBy>skrasikova</cp:lastModifiedBy>
  <cp:lastPrinted>2009-08-20T16:09:00Z</cp:lastPrinted>
  <dcterms:modified xsi:type="dcterms:W3CDTF">2010-02-12T06:22:00Z</dcterms:modified>
  <cp:revision>38</cp:revision>
  <dc:subject/>
  <dc:title>ПЛАНИРОВОЧНЫЙ МИКРОРАЙОН ГК </dc:title>
</cp:coreProperties>
</file>