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right="-366" w:hanging="0"/>
        <w:jc w:val="right"/>
        <w:outlineLvl w:val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ЕЙСУГСКОЕ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>выселковского района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-ца. Александроневская</w:t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0"/>
        </w:numPr>
        <w:ind w:left="3060" w:hanging="0"/>
        <w:outlineLvl w:val="0"/>
        <w:rPr/>
      </w:pPr>
      <w:r>
        <w:rPr/>
        <w:t>карта градостроительного зонирования</w:t>
      </w:r>
    </w:p>
    <w:p>
      <w:pPr>
        <w:pStyle w:val="Style18"/>
        <w:numPr>
          <w:ilvl w:val="0"/>
          <w:numId w:val="0"/>
        </w:numPr>
        <w:ind w:left="3060" w:hanging="0"/>
        <w:outlineLvl w:val="0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1:01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0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1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2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2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2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1: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1:02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0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1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1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1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1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1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1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1:02:16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1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1:01 - 01:01:05, 01:01:07 - 01:01:17, 01:01:20 - 01:01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ФАП, 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1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ОУ Основная общеобразовательная школ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1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ОБЩЕСТВЕННОГО ЦЕНТРА (ОДЗ 21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чтовое отделение, сельский дом культуры, библио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ОВОГО НАЗНАЧЕНИЯ (ОДЗ 21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2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2:02 - 01:02:07, 01:02:09 - 01:02:1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; 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 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8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3:00Z</dcterms:created>
  <dc:creator>sklyuchnikova</dc:creator>
  <dc:description/>
  <cp:keywords/>
  <dc:language>en-US</dc:language>
  <cp:lastModifiedBy>skrasikova</cp:lastModifiedBy>
  <cp:lastPrinted>2009-08-20T16:09:00Z</cp:lastPrinted>
  <dcterms:modified xsi:type="dcterms:W3CDTF">2010-02-12T06:01:00Z</dcterms:modified>
  <cp:revision>16</cp:revision>
  <dc:subject/>
  <dc:title>ПЛАНИРОВОЧНЫЙ МИКРОРАЙОН ГК </dc:title>
</cp:coreProperties>
</file>