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66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3060" w:righ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БЕЙСУГСко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ind w:left="3060" w:right="-2" w:hanging="0"/>
        <w:rPr/>
      </w:pPr>
      <w:r>
        <w:rPr>
          <w:sz w:val="28"/>
          <w:szCs w:val="28"/>
        </w:rPr>
        <w:t>выселковского района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S"/>
        <w:ind w:left="306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/>
      </w:pPr>
      <w:r>
        <w:rPr/>
        <w:t>карта градостроительного зонирования</w:t>
      </w:r>
    </w:p>
    <w:p>
      <w:pPr>
        <w:pStyle w:val="Style16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мск - 201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rPr/>
      </w:pPr>
      <w:r>
        <w:rPr>
          <w:sz w:val="28"/>
          <w:szCs w:val="28"/>
        </w:rPr>
        <w:t>Схема генерального плана Бейсуг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Схема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планировочной организации Бейсуг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Схема градостроительного зонирования территории Бейсугского сельского посел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6:01</w:t>
      </w:r>
    </w:p>
    <w:p>
      <w:pPr>
        <w:pStyle w:val="Normal"/>
        <w:rPr/>
      </w:pPr>
      <w:r>
        <w:rPr>
          <w:sz w:val="28"/>
          <w:szCs w:val="28"/>
        </w:rPr>
        <w:t>ПЛАНИРОВОЧНЫЙ КВАРТАЛ 06:01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8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ОЧНЫЙ КВАРТАЛ 08:01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9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ОЧНЫЙ КВАРТАЛ 09:01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10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ОЧНЫЙ КВАРТАЛ 10:01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12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ОЧНЫЙ КВАРТАЛ 12:01: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6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6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ельница, контора, капитальные нежилые строе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троения для содержания скота, цистер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8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8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9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9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олочно-товарная ферма, строения для содержания скота и птицы, свино-товарная ферма, конефер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10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10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онтора, пожарное депо, проход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питальное нежилое строения, гаражи боксового типа пожарного депо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гаражи боксового типа пожарного деп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.</w:t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, производственные здания элеватора, гаражи боксового типа, машино-тракторные мастерские, навесы, ангары, пропускной пункт, конторы, капитальные нежилые строения, продуктовые склады,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служивания авто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ЗС, цистерны, капитальные нежилые строения, продовольственные склады, машино-тракторные мастерские, гаражи боксового типа, бой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бой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эливаторы, капитальные нежилые строе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12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12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онтор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онтора, машино-тракторные мастерские, капитальное нежилое строение, цистерн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овощехранилище, химический скл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ЗДУШНОГО ТРАНСПОРТА (ТЗ 5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здушного транспорт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ИВОТНОВОДСТВА (СХЗ 7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 xml:space="preserve"> строения для содержания скота, капитальное нежилое строение, склад сена, молочно-товарная фер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животноводств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  <w:r>
        <w:rPr>
          <w:sz w:val="20"/>
          <w:szCs w:val="20"/>
        </w:rPr>
        <w:t>: нет.</w:t>
      </w:r>
    </w:p>
    <w:sectPr>
      <w:footerReference w:type="default" r:id="rId5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6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11:00Z</dcterms:created>
  <dc:creator>ksablina</dc:creator>
  <dc:description/>
  <cp:keywords/>
  <dc:language>en-US</dc:language>
  <cp:lastModifiedBy>Русаков Евгений Александрович</cp:lastModifiedBy>
  <cp:lastPrinted>2009-08-20T15:20:00Z</cp:lastPrinted>
  <dcterms:modified xsi:type="dcterms:W3CDTF">2011-11-15T02:11:00Z</dcterms:modified>
  <cp:revision>12</cp:revision>
  <dc:subject/>
  <dc:title/>
</cp:coreProperties>
</file>