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834"/>
        <w:gridCol w:w="1772"/>
      </w:tblGrid>
      <w:tr>
        <w:trPr>
          <w:trHeight w:val="52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__ созыв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 2021 года № 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числения доходов в бюджет Бейсугского сельского поселения  Выселковского района на 202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ab/>
        <w:t>(в процентах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340"/>
      </w:tblGrid>
      <w:tr>
        <w:trPr>
          <w:trHeight w:val="913" w:hRule="atLeast"/>
        </w:trPr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сельских поселений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посел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, взимаемые органами управ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ями) поселений за выполнение определенных функц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ОВЫ, САНКЦИИ, ВОЗМЕЩЕНИЯ  УЩЕРБ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 при возникновении страховых случаев, когда выгодоприобретателями выступают получатели средств бюджета сельского  посе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  <w:tab/>
        <w:t xml:space="preserve">           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 xml:space="preserve">Выселковского района                                                                    Е.Е. Майорова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2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8:00Z</dcterms:created>
  <dc:creator>МАТВЕЕВА</dc:creator>
  <dc:description/>
  <cp:keywords/>
  <dc:language>en-US</dc:language>
  <cp:lastModifiedBy>1</cp:lastModifiedBy>
  <cp:lastPrinted>2021-11-15T13:34:00Z</cp:lastPrinted>
  <dcterms:modified xsi:type="dcterms:W3CDTF">2021-11-22T06:54:00Z</dcterms:modified>
  <cp:revision>11</cp:revision>
  <dc:subject/>
  <dc:title>    Приложение № 8</dc:title>
</cp:coreProperties>
</file>